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265"/>
        <w:gridCol w:w="1500"/>
        <w:gridCol w:w="1680"/>
      </w:tblGrid>
      <w:tr>
        <w:trPr>
          <w:trHeight w:val="270" w:hRule="atLeast"/>
        </w:trPr>
        <w:tc>
          <w:tcPr>
            <w:tcW w:w="6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Форма по ОКУД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на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1 июля 2015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г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ата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1.07.2015</w:t>
            </w:r>
          </w:p>
        </w:tc>
      </w:tr>
      <w:tr>
        <w:trPr>
          <w:trHeight w:val="300" w:hRule="atLeast"/>
        </w:trPr>
        <w:tc>
          <w:tcPr>
            <w:tcW w:w="6673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673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673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о ОКПО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673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главный администратор, администратор 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673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ефицита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бюджета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yle201"/>
                <w:rFonts w:cs="Courier New" w:ascii="Courier New" w:hAnsi="Courier New"/>
                <w:b/>
                <w:sz w:val="16"/>
                <w:szCs w:val="16"/>
                <w:lang w:val="en-US"/>
              </w:rPr>
              <w:t>Администрация Маньковского сельского поселения Краснинского района Смоленской области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Глава по БК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673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(публично-правового образования) </w:t>
            </w:r>
            <w:r>
              <w:rPr>
                <w:rStyle w:val="Style201"/>
                <w:rFonts w:cs="Courier New" w:ascii="Courier New" w:hAnsi="Courier New"/>
                <w:b/>
                <w:sz w:val="16"/>
                <w:szCs w:val="16"/>
              </w:rPr>
              <w:t xml:space="preserve">Бюджет городских и сельских поселен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о ОКТМО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73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673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Единица измерения: руб.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Style211"/>
              <w:spacing w:before="280" w:after="0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о ОКЕ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11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"Анализ отчета об исполнении бюджета субъектом бюджетной отчетности"</w:t>
            </w:r>
          </w:p>
        </w:tc>
      </w:tr>
    </w:tbl>
    <w:p>
      <w:pPr>
        <w:pStyle w:val="Msonormal1"/>
        <w:spacing w:before="0" w:after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br/>
        <w:br/>
        <w:br/>
        <w:br/>
        <w:br/>
        <w:br/>
        <w:br/>
        <w:br/>
        <w:br/>
        <w:t>Администрация Маньковского сельского поселения "Краснинского района Смоленской области</w:t>
        <w:br/>
        <w:t xml:space="preserve">сообщает что по состоянию на 01.07.2015г </w:t>
        <w:br/>
        <w:t xml:space="preserve">незавершенного строительства по счету 110611 составляет-6171937,30 ( шесть миллионов сто семьдесят </w:t>
        <w:br/>
        <w:t>одна тысяча девятьсот тридцать семь рублей 30 копеек</w:t>
        <w:br/>
        <w:br/>
        <w:br/>
        <w:br/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Организационная структура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й отчетности»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ньковское сельского поселение Краснинского района Смоленской области наделенное в соответствии с областным законом от </w:t>
      </w:r>
      <w:r>
        <w:rPr>
          <w:bCs/>
          <w:sz w:val="28"/>
          <w:szCs w:val="28"/>
        </w:rPr>
        <w:t>1 декабря 2004 года № 77-з</w:t>
      </w:r>
      <w:r>
        <w:rPr>
          <w:sz w:val="28"/>
          <w:szCs w:val="28"/>
        </w:rPr>
        <w:t xml:space="preserve"> «О наделении статусом муниципального района муниципального образования» Краснинский район» Смоленской области, об установлении границ муниципальных образований, территории которых входят в его состав, и наделении их соответствующим статусом сельского поселения,в границах которого местное самоуправление осуществляется населением непосредственно или через выборные и иные органы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авовую основу местного самоуправления сельского поселения составляют общепризнанные принципы и нормы международного права, международные договоры Российской Федерации, Конституция Российской Федерации, федеральные конституционные законы, Федеральный закон </w:t>
      </w:r>
      <w:r>
        <w:rPr>
          <w:bCs/>
          <w:sz w:val="28"/>
          <w:szCs w:val="28"/>
        </w:rPr>
        <w:t>от 6 октября 2003 года</w:t>
      </w:r>
      <w:r>
        <w:rPr>
          <w:sz w:val="28"/>
          <w:szCs w:val="28"/>
        </w:rPr>
        <w:t xml:space="preserve"> № 131-ФЗ «Об общих принципах организации местного самоуправления в Российской Федерации», другие федеральные законы, издаваемые в соответствии с ними иные нормативные правовые акты Российской Федерации (указы и распоряжения Президента Российской Федерации, постановления и распоряжения Правительства Российской Федерации, иные нормативные правовые акты федеральных органов исполнительной власти), Устав ,решения , принятые на местных референдумах, и иные муниципальные ак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рритория Маньковского сельского поселения определена в границах, утвержденных областным законом от </w:t>
      </w:r>
      <w:r>
        <w:rPr>
          <w:bCs/>
          <w:sz w:val="28"/>
          <w:szCs w:val="28"/>
        </w:rPr>
        <w:t>01 декабря 2004 года № 77-з</w:t>
      </w:r>
      <w:r>
        <w:rPr>
          <w:sz w:val="28"/>
          <w:szCs w:val="28"/>
        </w:rPr>
        <w:t xml:space="preserve"> «О наделении статусом муниципального района муниципального образования – Краснинский район Смоленской области, об установлении границ муниципальных образований, территории которых входят в его состав, и наделение их соответствующим статусом» Административным центром сельского поселения является д. Манько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территории сельского поселения входят 12 населенные пунктов </w:t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  <w:t>К вопросам местного значения сельского поселения относятся:</w:t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  <w:t>1) формирование, утверждение, исполнение бюджета сельского поселения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троль за исполнением данного бюджета;</w:t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  <w:t>2) установление, изменение и отмена местных налогов и сборов сельского поселения;</w:t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  <w:t>3) владение, пользование и распоряжение имуществом, находящимся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й собственности сельского поселения;</w:t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  <w:t>4) организация в границах сельского поселения электро- тепло-газо и водоснабжения ,снабжения населения топливом;</w:t>
      </w:r>
    </w:p>
    <w:p>
      <w:pPr>
        <w:pStyle w:val="Normal"/>
        <w:jc w:val="both"/>
        <w:rPr/>
      </w:pPr>
      <w:r>
        <w:rPr>
          <w:sz w:val="28"/>
        </w:rPr>
        <w:t xml:space="preserve">5) </w:t>
      </w:r>
      <w:r>
        <w:rPr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  <w:r>
        <w:rPr>
          <w:sz w:val="28"/>
        </w:rPr>
        <w:t xml:space="preserve">; </w:t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  <w:t>6) создание условий для предоставления транспортных услуг населению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я транспортного обслуживания населения в границах сельского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) </w:t>
      </w:r>
      <w:r>
        <w:rPr>
          <w:sz w:val="28"/>
          <w:szCs w:val="28"/>
        </w:rPr>
        <w:t xml:space="preserve">участие в профилактике терроризма и экстремизма, а также в минимизации и (или) ликвидации последствий проявления терроризма и экстремизма в границах сельского поселения; </w:t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  <w:t>8) участие в предупреждении и ликвидации последствий чрезвычай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туаций в границах сельского поселения;</w:t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  <w:t>9) организация охраны общественного порядка на территор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;</w:t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  <w:t>10) обеспечение первичных мер пожарной безопасности в границах населенных пунктов сельского поселения;</w:t>
      </w:r>
    </w:p>
    <w:p>
      <w:pPr>
        <w:pStyle w:val="2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11)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 а также организация отдыха детей в каникулярное время; </w:t>
      </w:r>
    </w:p>
    <w:p>
      <w:pPr>
        <w:pStyle w:val="Normal"/>
        <w:jc w:val="both"/>
        <w:rPr/>
      </w:pPr>
      <w:r>
        <w:rPr>
          <w:sz w:val="28"/>
        </w:rPr>
        <w:t xml:space="preserve">12) </w:t>
      </w:r>
      <w:r>
        <w:rPr>
          <w:sz w:val="28"/>
          <w:szCs w:val="28"/>
        </w:rPr>
        <w:t>организаци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:</w:t>
      </w:r>
      <w:r>
        <w:rPr>
          <w:sz w:val="28"/>
        </w:rPr>
        <w:t xml:space="preserve"> </w:t>
      </w:r>
    </w:p>
    <w:p>
      <w:pPr>
        <w:pStyle w:val="Normal"/>
        <w:ind w:firstLine="645"/>
        <w:jc w:val="both"/>
        <w:rPr>
          <w:sz w:val="28"/>
        </w:rPr>
      </w:pPr>
      <w:r>
        <w:rPr>
          <w:sz w:val="28"/>
        </w:rPr>
        <w:t>13) организация утилизации и переработки бытовых и промышленных отходов;</w:t>
      </w:r>
    </w:p>
    <w:p>
      <w:pPr>
        <w:pStyle w:val="Normal"/>
        <w:ind w:firstLine="645"/>
        <w:jc w:val="both"/>
        <w:rPr>
          <w:sz w:val="28"/>
        </w:rPr>
      </w:pPr>
      <w:r>
        <w:rPr>
          <w:sz w:val="28"/>
        </w:rPr>
        <w:t xml:space="preserve">14) утверждение генеральных планов сельского поселения, правил землепользования и застройки, утверждение подготовленной на основе генеральных планов сельского поселения документации по планировки территории, выдача разрешений на строительство ,разрешений на ввод объектов в эксплуатацию при осуществлении строительства, реконструкции ,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сельского поселения для муниципальных нужд, осуществление земельного контроля, за использованием земель сельского поселе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5) </w:t>
      </w:r>
      <w:r>
        <w:rPr>
          <w:sz w:val="28"/>
          <w:szCs w:val="28"/>
        </w:rPr>
        <w:t xml:space="preserve">присвоение наименований улицам, площадям и иным территориям проживания граждан в населенных пунктам, установление нумерации домов, организация освежения улиц и установки указателей с наименованиями улиц номерами домов; </w:t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  <w:t>16) формирование архивных фондов сельского поселения ;</w:t>
      </w:r>
    </w:p>
    <w:p>
      <w:pPr>
        <w:pStyle w:val="Normal"/>
        <w:ind w:firstLine="645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before="0" w:after="120"/>
        <w:rPr>
          <w:sz w:val="28"/>
          <w:szCs w:val="28"/>
        </w:rPr>
      </w:pPr>
      <w:r>
        <w:rPr>
          <w:sz w:val="28"/>
          <w:szCs w:val="28"/>
        </w:rPr>
        <w:t>18) создание условий для обеспечения поселений, услугами связи и торговли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)организация библиотечного обслуживания населения комплектование и обеспечение сохранности библиотечных фондов библиотек сельского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) создание условий для организации досуга и обеспечения жителей сельского поселения услугами организаций культуры ;</w:t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  <w:t>21) создание условий для развития местного традиционного народ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удожественного творчества, участие в сохранении ,возрождении и развитии народных ,художественных промыслов в поселении ;</w:t>
      </w:r>
    </w:p>
    <w:p>
      <w:pPr>
        <w:pStyle w:val="Normal"/>
        <w:ind w:firstLine="645"/>
        <w:jc w:val="both"/>
        <w:rPr>
          <w:sz w:val="28"/>
        </w:rPr>
      </w:pPr>
      <w:r>
        <w:rPr>
          <w:sz w:val="28"/>
        </w:rPr>
        <w:t>22) создание условий для массового отдыха жителей сельского поселения и организация обустройства мест массового отдыха населения;</w:t>
      </w:r>
    </w:p>
    <w:p>
      <w:pPr>
        <w:pStyle w:val="Normal"/>
        <w:ind w:firstLine="645"/>
        <w:jc w:val="both"/>
        <w:rPr>
          <w:sz w:val="28"/>
        </w:rPr>
      </w:pPr>
      <w:r>
        <w:rPr>
          <w:sz w:val="28"/>
        </w:rPr>
        <w:t>23) организация и осуществление мероприятий по гражданской обороне, защите населения и территории сельского поселения от чрезвычайных ситуаций природного и техногенного характера;</w:t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  <w:t>24) создание, развитие и обеспечение охраны лечебно-оздоровите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ностей и курортов местного значения на территории сельского поселения;</w:t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  <w:t>25) осуществление мероприятий по обеспечению безопасности людей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дных объектах, охране их жизни и здоровья;</w:t>
      </w:r>
    </w:p>
    <w:p>
      <w:pPr>
        <w:pStyle w:val="Normal"/>
        <w:jc w:val="both"/>
        <w:rPr/>
      </w:pPr>
      <w:r>
        <w:rPr>
          <w:sz w:val="28"/>
        </w:rPr>
        <w:t xml:space="preserve">26) </w:t>
      </w:r>
      <w:r>
        <w:rPr>
          <w:sz w:val="28"/>
          <w:szCs w:val="28"/>
        </w:rPr>
        <w:t>создание условий для развития сельскохозяйственного производства на территории поселения, расширения рынка сельскохозяйственной продукции, сырья и продовольствия, содействие развитию малого и среднего предпринимательства</w:t>
      </w:r>
      <w:r>
        <w:rPr>
          <w:sz w:val="28"/>
        </w:rPr>
        <w:t xml:space="preserve">; </w:t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  <w:t>27) обеспечение условий для развития на территории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645"/>
        <w:jc w:val="both"/>
        <w:rPr>
          <w:sz w:val="28"/>
        </w:rPr>
      </w:pPr>
      <w:r>
        <w:rPr>
          <w:sz w:val="28"/>
        </w:rPr>
        <w:t xml:space="preserve">28) организация и осуществление мероприятий по работе с детьми и молодежью в поселен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ы местного самоуправления сельского поселения вправе заключать соглашения с органами самоуправления муниципального района о передаче им осуществления части своих полномочий за счет межбюджетных трансфертов, предоставляемых из бюджета сельского поселения в бюджет муниципального района, в соответствии с Бюджетным кодексом Российской Федерации.</w:t>
        <w:br/>
        <w:t>Решение о передаче осуществления части полномочий органов местного самоуправления сельского поселения органам местного самоуправления муниципального района принимается Советом депутатов по предложению Главы МО Маньковского сельского поселения (далее -Глава МО)</w:t>
        <w:br/>
        <w:t>Указанные соглашения должны заключаться на определенный срок, содержать положения,устанавливающие основания и порядок прекращения их действия, в том числе досрочного, порядок определения э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одведомственных учреждений на начало 2015года и на конец 1 полугодие 2015 имеется 1 бюджетное учреждение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здел 2 «Результаты деятельности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убъекта бюджетной отчетности»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lang w:val="en-US"/>
        </w:rPr>
      </w:pPr>
      <w:r>
        <w:rPr>
          <w:b/>
          <w:sz w:val="28"/>
          <w:szCs w:val="28"/>
          <w:lang w:val="en-US"/>
        </w:rPr>
        <w:t>Д О Х О Д Ы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солидированный бюджет Маньковского сельского поселения по доходам первоначально утверждался в сумме 3526,3 тыс. рублей, в том числе собственные доходы – 29,3 тыс. рублей. В течение отчетного периода в консолидированный бюджет муниципального образования вносились изменения и дополнения. В результате уточненный план по доходам консолидированного бюджета составил – 3541,3тыс. рублей, в том числе собственные доходы –29,3 тыс. рублей. </w:t>
      </w:r>
    </w:p>
    <w:p>
      <w:pPr>
        <w:pStyle w:val="Normal"/>
        <w:ind w:firstLine="708"/>
        <w:jc w:val="both"/>
        <w:rPr>
          <w:lang w:val="en-US"/>
        </w:rPr>
      </w:pPr>
      <w:r>
        <w:rPr>
          <w:sz w:val="28"/>
          <w:lang w:val="en-US"/>
        </w:rPr>
        <w:t>Фактическое поступление по доходам в консолидированный бюджет за 1 полугодие 2015 год составляет 1195,4тыс. рублей.</w:t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  <w:lang w:val="en-US"/>
        </w:rPr>
        <w:tab/>
        <w:t>План по доходам исполнен на 33,8 процента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сполнение доходной части консолидированного бюджета муниципального образования в разрезе доходных источников характеризуется следующими показателями:</w:t>
      </w:r>
    </w:p>
    <w:p>
      <w:pPr>
        <w:pStyle w:val="Heading3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Налог на доходы физических лиц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Утвержденный на 2015 год план составляет 203300руб.00коп.. 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Фактическое поступление за 1 полугодие 2015год составляет 44998руб.20коп. Исполнение за 1 полугодие к году составляет 22,1 %. </w:t>
      </w:r>
    </w:p>
    <w:p>
      <w:pPr>
        <w:pStyle w:val="Normal"/>
        <w:ind w:firstLine="708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Акцизы на дизельное топливо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Утвержденный план на 2015год составляет 60300руб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Фактическое поступление за 1 полугодие 2015г. составляет 34727руб 76коп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Исполение за 1 полугодие к году составляет 57,6%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Акцизы на моторные масла</w:t>
      </w:r>
    </w:p>
    <w:p>
      <w:pPr>
        <w:pStyle w:val="3"/>
        <w:spacing w:before="0" w:after="0"/>
        <w:rPr>
          <w:rFonts w:ascii="Courier New" w:hAnsi="Courier New" w:cs="Courier New"/>
          <w:lang w:val="en-US"/>
        </w:rPr>
      </w:pPr>
      <w:r>
        <w:rPr>
          <w:sz w:val="27"/>
          <w:szCs w:val="27"/>
          <w:lang w:val="en-US"/>
        </w:rPr>
        <w:t>Утверждены на 2015год в сумме-2300 руб. Фактическое поступление за 1 полугодие 2015года составляет 970руб. 78 коп. Исполнение за 1полугодие к году составляет 42,2%</w:t>
      </w:r>
    </w:p>
    <w:p>
      <w:pPr>
        <w:pStyle w:val="3"/>
        <w:spacing w:before="0" w:after="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Доходы от уплаты акцизов на автомобильный бензин</w:t>
      </w:r>
    </w:p>
    <w:p>
      <w:pPr>
        <w:pStyle w:val="3"/>
        <w:spacing w:before="0" w:after="0"/>
        <w:rPr>
          <w:rFonts w:ascii="Courier New" w:hAnsi="Courier New" w:cs="Courier New"/>
          <w:lang w:val="en-US"/>
        </w:rPr>
      </w:pPr>
      <w:r>
        <w:rPr>
          <w:sz w:val="27"/>
          <w:szCs w:val="27"/>
          <w:lang w:val="en-US"/>
        </w:rPr>
        <w:t>План на 2015год утвержден в сумме 132100руб. Фактическое поступление за 1полугодие составляет 74055 руб. 25 коп. Исполнение за 1 полугодие к году составляет 56,0%</w:t>
      </w:r>
    </w:p>
    <w:p>
      <w:pPr>
        <w:pStyle w:val="3"/>
        <w:spacing w:before="0" w:after="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Доходы от уплаты акцизов на прямогонный бензин.</w:t>
      </w:r>
    </w:p>
    <w:p>
      <w:pPr>
        <w:pStyle w:val="3"/>
        <w:spacing w:before="0" w:after="0"/>
        <w:rPr>
          <w:rFonts w:ascii="Courier New" w:hAnsi="Courier New" w:cs="Courier New"/>
          <w:lang w:val="en-US"/>
        </w:rPr>
      </w:pPr>
      <w:r>
        <w:rPr>
          <w:sz w:val="27"/>
          <w:szCs w:val="27"/>
          <w:lang w:val="en-US"/>
        </w:rPr>
        <w:t>План на 2015год утвержден в сумме 2500руб. Фактическое исполнение за 1 полугодие 2015года составляет с минусом - 2973руб. 33 коп.</w:t>
      </w:r>
    </w:p>
    <w:p>
      <w:pPr>
        <w:pStyle w:val="Heading3"/>
        <w:spacing w:before="0" w:after="0"/>
        <w:jc w:val="center"/>
        <w:rPr>
          <w:rFonts w:ascii="Courier New" w:hAnsi="Courier New" w:cs="Courier New"/>
          <w:sz w:val="36"/>
          <w:szCs w:val="36"/>
          <w:lang w:val="en-US"/>
        </w:rPr>
      </w:pPr>
      <w:r>
        <w:rPr>
          <w:rFonts w:cs="Courier New" w:ascii="Courier New" w:hAnsi="Courier New"/>
          <w:sz w:val="36"/>
          <w:szCs w:val="36"/>
          <w:lang w:val="en-US"/>
        </w:rPr>
      </w:r>
    </w:p>
    <w:p>
      <w:pPr>
        <w:pStyle w:val="Heading3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лог на имущество физических лиц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Утвержденный на 2015год план составляет 34000руб. 00 коп. </w:t>
      </w:r>
    </w:p>
    <w:p>
      <w:pPr>
        <w:pStyle w:val="TextBodyIndent"/>
        <w:spacing w:before="0" w:after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Фактическое поступление за 1 полугодие 2015 год составляет 3255руб.23 коп.. Исполнение за 1 полугодие к году 2015г составляет 9,6% </w:t>
      </w:r>
    </w:p>
    <w:p>
      <w:pPr>
        <w:pStyle w:val="3"/>
        <w:spacing w:before="0" w:after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Heading3"/>
        <w:spacing w:before="0" w:after="0"/>
        <w:jc w:val="center"/>
        <w:rPr>
          <w:b w:val="false"/>
          <w:b w:val="false"/>
          <w:bCs w:val="false"/>
          <w:sz w:val="36"/>
          <w:szCs w:val="36"/>
          <w:lang w:val="en-US"/>
        </w:rPr>
      </w:pPr>
      <w:r>
        <w:rPr>
          <w:b w:val="false"/>
          <w:bCs w:val="false"/>
          <w:sz w:val="36"/>
          <w:szCs w:val="36"/>
          <w:lang w:val="en-US"/>
        </w:rPr>
      </w:r>
    </w:p>
    <w:p>
      <w:pPr>
        <w:pStyle w:val="Heading3"/>
        <w:spacing w:before="0" w:after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Земельный налог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Утвержденный на 2015 год план составляет 264200рублей. 00 копеек 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Фактическое поступление за 1полугодие 2015 год составляет - 1911 рублей 62 коп. Отклонение факта от утвержденного плана года составляет - 262288 рублей 38 копеек Невыполнение плана обусловлено переплатой отдельных граждан за земельные паевые участки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Доходы получаемые в виде арендной платы </w:t>
      </w:r>
    </w:p>
    <w:p>
      <w:pPr>
        <w:pStyle w:val="Normal"/>
        <w:ind w:firstLine="708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Утвержденный на 2015 год план составляет 27300 руб 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spacing w:before="0" w:after="0"/>
        <w:rPr>
          <w:rFonts w:ascii="Courier New" w:hAnsi="Courier New" w:cs="Courier New"/>
          <w:lang w:val="en-US"/>
        </w:rPr>
      </w:pPr>
      <w:r>
        <w:rPr>
          <w:rStyle w:val="StrongEmphasis"/>
          <w:sz w:val="27"/>
          <w:szCs w:val="27"/>
          <w:lang w:val="en-US"/>
        </w:rPr>
        <w:t>Доходы от продажи земельных участков государственной собственности</w:t>
      </w:r>
    </w:p>
    <w:p>
      <w:pPr>
        <w:pStyle w:val="Normal"/>
        <w:rPr>
          <w:lang w:val="en-US"/>
        </w:rPr>
      </w:pPr>
      <w:r>
        <w:rPr>
          <w:lang w:val="en-US"/>
        </w:rPr>
        <w:t>Утвержденный план на 2015год составляет 2000 руб00 коп.</w:t>
      </w:r>
    </w:p>
    <w:p>
      <w:pPr>
        <w:pStyle w:val="Normal"/>
        <w:rPr>
          <w:sz w:val="28"/>
          <w:szCs w:val="28"/>
          <w:lang w:val="en-US"/>
        </w:rPr>
      </w:pPr>
      <w:r>
        <w:rPr>
          <w:rStyle w:val="StrongEmphasis"/>
          <w:sz w:val="28"/>
          <w:lang w:val="en-US"/>
        </w:rPr>
        <w:t>Доходы от продажи земельных участков находящихся в собственности сельских поселений</w:t>
      </w:r>
      <w:r>
        <w:rPr>
          <w:b/>
          <w:bCs/>
          <w:sz w:val="28"/>
          <w:lang w:val="en-US"/>
        </w:rPr>
        <w:br/>
      </w:r>
      <w:r>
        <w:rPr>
          <w:rStyle w:val="StrongEmphasis"/>
          <w:sz w:val="28"/>
          <w:lang w:val="en-US"/>
        </w:rPr>
        <w:t>Шмелева М.И -20815,21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ступление безвозмездных источников можно характеризовать следующим образом: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в рублях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00"/>
        <w:gridCol w:w="18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езвозмездного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6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 , где отсутствуют военные комиссари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по предоставлению детям-сиротам жилых помещений по договорам социального най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right="-19" w:hanging="0"/>
              <w:rPr>
                <w:sz w:val="28"/>
                <w:szCs w:val="28"/>
              </w:rPr>
            </w:pPr>
            <w:r>
              <w:rPr/>
              <w:t>0.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left="-108" w:right="-1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3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spacing w:before="0" w:after="0"/>
        <w:rPr>
          <w:rFonts w:ascii="Courier New" w:hAnsi="Courier New" w:cs="Courier New"/>
          <w:lang w:val="en-US"/>
        </w:rPr>
      </w:pPr>
      <w:r>
        <w:rPr>
          <w:rStyle w:val="StrongEmphasis"/>
          <w:sz w:val="27"/>
          <w:szCs w:val="27"/>
          <w:lang w:val="en-US"/>
        </w:rPr>
        <w:t>Р А С Х О Д Ы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>
          <w:lang w:val="en-US"/>
        </w:rPr>
      </w:pPr>
      <w:r>
        <w:rPr>
          <w:lang w:val="en-US"/>
        </w:rPr>
        <w:t xml:space="preserve">Расходы консолидированного бюджета Маньковского сельского поселения – первоначально утверждались в сумме 3526,3тыс. рублей. В результате уточнения расходы составили 3837,5тыс. рублей. Кассовое исполнение за 1 полугодие по расходной части сложилось в сумме </w:t>
      </w:r>
      <w:r>
        <w:rPr>
          <w:rStyle w:val="StrongEmphasis"/>
          <w:lang w:val="en-US"/>
        </w:rPr>
        <w:t>1168,5</w:t>
      </w:r>
      <w:r>
        <w:rPr>
          <w:lang w:val="en-US"/>
        </w:rPr>
        <w:t>тыс. рублей или 30,4</w:t>
      </w:r>
      <w:r>
        <w:rPr>
          <w:b/>
          <w:bCs/>
          <w:lang w:val="en-US"/>
        </w:rPr>
        <w:t xml:space="preserve"> %.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ЩЕГОСУДАРСТВЕННЫЕ ВОПРОСЫ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По разделу 01 «Общегосударственные расходы» утверждены расходы на год с в сумме </w:t>
      </w:r>
      <w:r>
        <w:rPr>
          <w:b/>
          <w:bCs/>
          <w:sz w:val="28"/>
          <w:szCs w:val="28"/>
          <w:lang w:val="en-US"/>
        </w:rPr>
        <w:t>1844,8</w:t>
      </w:r>
      <w:r>
        <w:rPr>
          <w:sz w:val="28"/>
          <w:szCs w:val="28"/>
          <w:lang w:val="en-US"/>
        </w:rPr>
        <w:t xml:space="preserve"> тыс. рублей, в течении отчетного периода вносились изменение и дополнение в результате уточнения утвержденные бюджетные назначения составили 1971,9 тыс. руб.кассовые расходы сложились за 1 полугодие в сумме 761,5 тыс. рублей, что составляет 38,6</w:t>
      </w:r>
      <w:r>
        <w:rPr>
          <w:b/>
          <w:bCs/>
          <w:sz w:val="28"/>
          <w:szCs w:val="28"/>
          <w:lang w:val="en-US"/>
        </w:rPr>
        <w:t>%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ind w:left="360" w:hanging="0"/>
        <w:rPr>
          <w:rFonts w:ascii="Courier New" w:hAnsi="Courier New" w:cs="Courier New"/>
          <w:lang w:val="en-US"/>
        </w:rPr>
      </w:pPr>
      <w:r>
        <w:rPr>
          <w:sz w:val="24"/>
          <w:szCs w:val="24"/>
          <w:lang w:val="en-US"/>
        </w:rPr>
        <w:t>НАЦИОНАЛЬНАЯ ОБОРОНА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/>
      </w:pPr>
      <w:r>
        <w:rPr>
          <w:sz w:val="28"/>
          <w:szCs w:val="28"/>
          <w:lang w:val="en-US"/>
        </w:rPr>
        <w:t xml:space="preserve">По разделу 02 «Национальная оборона » утверждены расходы на 2015 год в сумме </w:t>
      </w:r>
      <w:r>
        <w:rPr>
          <w:b/>
          <w:bCs/>
          <w:sz w:val="28"/>
          <w:szCs w:val="28"/>
          <w:lang w:val="en-US"/>
        </w:rPr>
        <w:t>59,0</w:t>
      </w:r>
      <w:r>
        <w:rPr>
          <w:sz w:val="28"/>
          <w:szCs w:val="28"/>
          <w:lang w:val="en-US"/>
        </w:rPr>
        <w:t xml:space="preserve"> тыс. рублей на содержание работника, занимающегося первичным воинским учетом, кассовые расходы сложились в сумме 12,4 тыс. рублей, что составляет 21,0% 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АЦИОНАЛЬНАЯ ЭКОНОМИКА 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9"/>
        <w:spacing w:before="0" w:after="0"/>
        <w:ind w:left="360" w:hanging="0"/>
        <w:rPr>
          <w:rFonts w:ascii="Courier New" w:hAnsi="Courier New" w:cs="Courier New"/>
          <w:lang w:val="en-US"/>
        </w:rPr>
      </w:pPr>
      <w:r>
        <w:rPr>
          <w:sz w:val="27"/>
          <w:szCs w:val="27"/>
          <w:lang w:val="en-US"/>
        </w:rPr>
        <w:t xml:space="preserve">По разделу 04 «Национальная экономика» утверждены расходы на 2015 год в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умме 200,2тыс. рублей , кассовые расходы за 1 полугодие не производились в связи с необходимостью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Жилищно-коммунальное хозяйство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 разделу 05 «Жилищно-коммунальное хозяйство» утверждены расходы в сумме 794,3 тыс. рублей. Кассовые расходыза 1 полугодие 2015г сложились в сумме 367,3тыс. руб. или 46,2 процента от утвержденных. 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 по подразделу 02 «Коммунальное хозяйство», при плане 143,2 тыс. рублей исполнение составило 123,1тыс .рублей или 86,0% от утвержденных</w:t>
      </w:r>
    </w:p>
    <w:p>
      <w:pPr>
        <w:pStyle w:val="Normal"/>
        <w:jc w:val="both"/>
        <w:rPr/>
      </w:pPr>
      <w:r>
        <w:rPr>
          <w:sz w:val="28"/>
          <w:lang w:val="en-US"/>
        </w:rPr>
        <w:t>- по подразделу 03 «Благоустройство», при плане 651,1тыс.руб, исполнение составило 244,2тыс. руб. или 37,5 процента. Отклонение от плановых показателей составило –406,9тыс. рублей,</w:t>
      </w:r>
      <w:r>
        <w:rPr>
          <w:sz w:val="28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>Сложившиеся расходы по уличному освещению, по техобслуживанию уличного освещения ,на организацию и содержание мест захоронений и прочее благоустройство</w:t>
      </w:r>
      <w:r>
        <w:rPr>
          <w:sz w:val="28"/>
          <w:szCs w:val="22"/>
          <w:lang w:val="en-US"/>
        </w:rPr>
        <w:t xml:space="preserve"> меньше предусмотренных бюджетных ассигнований. Кредиторской задолженности, за выполненные работы и оказанные услуги, нет. </w:t>
      </w:r>
    </w:p>
    <w:p>
      <w:pPr>
        <w:pStyle w:val="Normal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 А С Ш И Ф Р О В К 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сходов по разделу 05 «Жилищно-коммунальное хозяйство»</w:t>
      </w:r>
    </w:p>
    <w:p>
      <w:pPr>
        <w:pStyle w:val="Normal"/>
        <w:jc w:val="center"/>
        <w:rPr>
          <w:lang w:val="en-US"/>
        </w:rPr>
      </w:pPr>
      <w:r>
        <w:rPr>
          <w:b/>
          <w:sz w:val="28"/>
          <w:szCs w:val="28"/>
          <w:lang w:val="en-US"/>
        </w:rPr>
        <w:t>Маньковского сельского поселения за 2015</w:t>
      </w:r>
      <w:r>
        <w:rPr>
          <w:lang w:val="en-US"/>
        </w:rPr>
        <w:t xml:space="preserve"> </w:t>
      </w:r>
      <w:r>
        <w:rPr>
          <w:b/>
          <w:sz w:val="28"/>
          <w:szCs w:val="28"/>
          <w:lang w:val="en-US"/>
        </w:rPr>
        <w:t>год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>в рублях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268"/>
        <w:gridCol w:w="2268"/>
      </w:tblGrid>
      <w:tr>
        <w:trPr>
          <w:tblHeader w:val="true"/>
        </w:trPr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солидированный бюджет</w:t>
            </w:r>
          </w:p>
        </w:tc>
      </w:tr>
      <w:tr>
        <w:trPr>
          <w:tblHeader w:val="true"/>
        </w:trPr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02000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 «Развитие дорожно-транспортного комплекса МО Маньковского сельского поселения Краснинского района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68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04000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П «Создание благоприятного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b/>
                <w:bCs/>
              </w:rPr>
              <w:t>предпринимательского климата на территории Маньковского сельского поселения Краснинского района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 030000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bCs/>
              </w:rPr>
            </w:pPr>
            <w:r>
              <w:rPr>
                <w:sz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аньковского сельского поселения Краснинского района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3,1</w:t>
            </w:r>
          </w:p>
        </w:tc>
      </w:tr>
      <w:tr>
        <w:trPr>
          <w:trHeight w:val="1186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0Подпрограмма "Газоснабжения,водоснабжения и водоотведен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селенных пунктов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РРасходы на развитие водоснабжения в сельской мес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43,2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0,0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6,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97,0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1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 ПО 0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3,1</w:t>
            </w:r>
          </w:p>
        </w:tc>
      </w:tr>
      <w:tr>
        <w:trPr>
          <w:trHeight w:val="344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</w:rPr>
              <w:t>05030320001</w:t>
            </w:r>
            <w:r>
              <w:rPr/>
              <w:t>Оплата уличного освещения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</w:rPr>
              <w:t>0502032002</w:t>
            </w:r>
            <w:r>
              <w:rPr/>
              <w:t>Техобслуж . установок наружного освещения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Увеличение материальных запасов для уличного освещения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</w:rPr>
              <w:t>05030320004</w:t>
            </w:r>
            <w:r>
              <w:rPr/>
              <w:t xml:space="preserve"> Оплата за электроэнергию по водокачкам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</w:rPr>
              <w:t>05030320005</w:t>
            </w:r>
            <w:r>
              <w:rPr/>
              <w:t xml:space="preserve"> Вывоз твердых отходов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5030320006,0503032007,0503032001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bCs/>
                <w:szCs w:val="22"/>
              </w:rPr>
            </w:pPr>
            <w:r>
              <w:rPr>
                <w:sz w:val="20"/>
                <w:szCs w:val="20"/>
              </w:rPr>
              <w:t xml:space="preserve">(расходы по содержа-нию кладбищ, захороне-ний) Оплата расходов на приобретение венков на братские могилы) и транспортные услуги (транспортировка тел)расходы.шахтн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82,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3,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215,0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4,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br/>
              <w:t xml:space="preserve">10,0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before="0" w:after="24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 xml:space="preserve">8,8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88,4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 ПО 0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2"/>
              </w:rPr>
            </w:pPr>
            <w:r>
              <w:rPr/>
              <w:t xml:space="preserve">244,2 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ВСЕГО РАСХОДОВ ПО 0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/>
              <w:t xml:space="preserve">794,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67,3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СОЦИАЛЬНАЯ ПОЛИТИКА 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 разделу 10 «Социальная политика» утверждены расходы на год в сумме 812,2 рублей, кассовые расходы сложились в сумме 27,3 рублей, что составляет 3,4 % от утвержденных назначений.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 КБК 10010110018312 финансируются расходы на доплату к пенсии по старости муниципальным служащим (план 52,0 факт 27,3);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70" w:leader="none"/>
        </w:tabs>
        <w:ind w:firstLine="90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КБК 100494008027412-Приобретение жилья для детей -сирот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Style w:val="StrongEmphasis"/>
          <w:sz w:val="27"/>
          <w:szCs w:val="27"/>
          <w:lang w:val="en-US"/>
        </w:rPr>
        <w:t>Раздел 3 " Анализ отчёта об исполнении бюджета Маньковского сельского посеоения"</w:t>
      </w:r>
    </w:p>
    <w:p>
      <w:pPr>
        <w:pStyle w:val="Normal"/>
        <w:tabs>
          <w:tab w:val="clear" w:pos="708"/>
          <w:tab w:val="left" w:pos="4200" w:leader="none"/>
        </w:tabs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Ф. 0503164 «Сведения об исполнении консолидированного бюджета»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оступление доходов в консолидированный бюджет Маньковского сельского поселения с поправками в 2015 году запланировалось в сумме 3541,3тыс. рублей, фактически поступило за 1 полугодие 2015года 1195,4тыс. рублей, что составляет 33,8%.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  <w:lang w:val="en-US"/>
        </w:rPr>
        <w:t>План по расходам на 2015 года утвержден с поправками в сумме 3837,5 тыс. рублей, исполнение составило1168,5тыс. рублей, или 30,4%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здел 4 «Анализ показателей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финансовой отчетности субъекта бюджетной отчетности»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Ф.0503168 «Сведения о движении нефинансовых активов»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алансовая стоимость основных средств консолидированного бюджета Маньковского сельского поселения по бюджетной деятельности по состоянию на 1 января 2015г.составляет 7916359руб 60коп За 1полугодие основных средств не поступало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ьные запасы на 01.01.2015года по бюджетной деятельности составляют 6657 руб. 50 коп. В 2015году материальные запасы приобретались за счет бюджетных средств.Расходовались материалы на собственные нужды получателей бюджетных средств</w:t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Ф.0503169 «Сведения о дебиторской и кредиторской задолженности»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Дебиторская задолженность на конец 1 полугодие.2015года составляет </w:t>
      </w:r>
      <w:r>
        <w:rPr>
          <w:bCs/>
          <w:sz w:val="28"/>
          <w:szCs w:val="28"/>
          <w:lang w:val="en-US"/>
        </w:rPr>
        <w:t>рублей</w:t>
      </w:r>
      <w:r>
        <w:rPr>
          <w:b/>
          <w:bCs/>
          <w:sz w:val="28"/>
          <w:szCs w:val="28"/>
          <w:lang w:val="en-US"/>
        </w:rPr>
        <w:t xml:space="preserve">, </w:t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440"/>
        <w:gridCol w:w="1402"/>
        <w:gridCol w:w="1478"/>
        <w:gridCol w:w="4320"/>
        <w:gridCol w:w="239"/>
      </w:tblGrid>
      <w:tr>
        <w:trPr>
          <w:trHeight w:val="510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сче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олженност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аличия задолженности (гр.3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5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7.2015</w:t>
            </w:r>
          </w:p>
        </w:tc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(гр.3-гр.2)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1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61,2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3.3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2.0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данным УФНС России по Смоленской области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2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 Администрации район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5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22,3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323.3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ind w:left="540" w:hanging="0"/>
        <w:rPr/>
      </w:pPr>
      <w:r>
        <w:rPr/>
        <w:t xml:space="preserve">Кредиторская задолженность на конец 1 полугодие 2015 года составляет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412"/>
        <w:gridCol w:w="1412"/>
        <w:gridCol w:w="1429"/>
        <w:gridCol w:w="4006"/>
      </w:tblGrid>
      <w:tr>
        <w:trPr>
          <w:trHeight w:val="390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код)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чет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 задолженности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чины наличия задолженности (гр.3)</w:t>
            </w:r>
          </w:p>
        </w:tc>
      </w:tr>
      <w:tr>
        <w:trPr>
          <w:trHeight w:val="165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tLeast" w:line="165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.01.20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tLeast" w:line="165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.07.20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tLeast" w:line="165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гр.3-гр.2)</w:t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221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24,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5,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,6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атеж за июньм-ц за услуги связи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223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57,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45.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2.2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латеж за июнь м-ц по коммунальным услугам ( свет) 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 по коду130200000</w:t>
              <w:br/>
              <w:t>130302000</w:t>
              <w:br/>
              <w:t>130306000</w:t>
              <w:br/>
              <w:t>130307000</w:t>
              <w:br/>
              <w:t>130310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81,36</w:t>
              <w:br/>
              <w:br/>
              <w:t>0,00</w:t>
              <w:br/>
              <w:t>0,00</w:t>
              <w:br/>
              <w:t>0,00</w:t>
              <w:b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50.44</w:t>
              <w:br/>
              <w:br/>
              <w:t>3072,44</w:t>
              <w:br/>
              <w:t>211,89</w:t>
              <w:br/>
              <w:t>5403,25</w:t>
              <w:br/>
              <w:t>23308,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730.92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/>
              <w:br/>
            </w:r>
            <w:r>
              <w:rPr>
                <w:sz w:val="20"/>
                <w:szCs w:val="20"/>
              </w:rPr>
              <w:t>задолженность в ФСС 2,9%</w:t>
              <w:br/>
              <w:t>задолженность в ФСС 0,2%</w:t>
              <w:br/>
              <w:t>задолженность в ФФОМС</w:t>
              <w:br/>
              <w:t>страховая часть в ПФР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305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2,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9,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98,3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редиторская задолженность на налог по экологии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312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599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696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25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редиторская задолженность по налогу на имущество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 по коду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300000</w:t>
              <w:br/>
              <w:t>130403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041.06</w:t>
              <w:br/>
              <w:b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871,66</w:t>
              <w:br/>
              <w:br/>
              <w:t>63116,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30,6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/>
              <w:br/>
              <w:br/>
            </w:r>
            <w:r>
              <w:rPr>
                <w:sz w:val="20"/>
                <w:szCs w:val="20"/>
              </w:rPr>
              <w:t>задолженность з/платы за 2-ю половину июня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922,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8138,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15"/>
                <w:szCs w:val="15"/>
              </w:rPr>
              <w:t>105215,93</w:t>
            </w:r>
            <w:r>
              <w:rPr/>
              <w:t xml:space="preserve">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>
          <w:lang w:val="en-US"/>
        </w:rPr>
      </w:pPr>
      <w:r>
        <w:rPr>
          <w:sz w:val="28"/>
          <w:szCs w:val="28"/>
          <w:lang w:val="en-US"/>
        </w:rPr>
        <w:t>Кредиторская задолженность сложилась в связи с тем, что согласно заключенных договоров на оказания услуг оплата за оказанные услуги производится в месяце следующим за расчетным.</w:t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Раздел 5. Прочие вопросы деятельности субъектов бюджетной отчетности</w:t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Ф.0503177 «Сведения об использовании информационных технологий в консолидированном бюджете»</w:t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новление компьютерной техники проводится , однако этого недостаточно. Имеются трудности с выходом в Интернет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Мебель, имеющаяся в с/поселении, изношена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охранность основных средств обеспечивается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>
          <w:lang w:val="en-US"/>
        </w:rPr>
      </w:pPr>
      <w:r>
        <w:rPr>
          <w:sz w:val="28"/>
          <w:szCs w:val="28"/>
          <w:lang w:val="en-US"/>
        </w:rPr>
        <w:t>На использование в деятельности органов местного самоуправления и муниципальных бюджетных учреждений информационно-коммуникационных технологий за 1 полугодие 2015года из бюджета Маньковского сельского поселения -израсходовано денежных средств в сумме 20678 руб.48коп в том числе:</w:t>
      </w:r>
    </w:p>
    <w:p>
      <w:pPr>
        <w:pStyle w:val="Normal"/>
        <w:spacing w:before="0" w:after="240"/>
        <w:rPr/>
      </w:pPr>
      <w:r>
        <w:rPr>
          <w:lang w:val="en-US"/>
        </w:rPr>
        <w:t>На услуги связи -7448руб.48коп.</w:t>
        <w:br/>
        <w:t>На информационные услуги "Парус"-2000 руб.</w:t>
        <w:br/>
        <w:t>Приобретение лицензионной программы "ПАРУС"-11230,00</w:t>
        <w:br/>
      </w:r>
      <w:r>
        <w:rPr>
          <w:rStyle w:val="StrongEmphasis"/>
          <w:lang w:val="en-US"/>
        </w:rPr>
        <w:t>Ф. 0503178 Сведения об остатках денежных средств на счетах получателя бюджетных средств</w:t>
      </w:r>
      <w:r>
        <w:rPr>
          <w:b/>
          <w:bCs/>
          <w:lang w:val="en-US"/>
        </w:rPr>
        <w:br/>
      </w:r>
      <w:r>
        <w:rPr>
          <w:lang w:val="en-US"/>
        </w:rPr>
        <w:t>Остаток денежных средств на л/счете-02633014100 на 1.07.2015г-1188772руб 44к.</w:t>
        <w:br/>
        <w:t>Остаток денежных средств на л/сч. 03633008310 на 1 07.2015г -18491руб.40коп.</w:t>
        <w:br/>
      </w:r>
      <w:r>
        <w:rPr>
          <w:sz w:val="20"/>
          <w:szCs w:val="20"/>
          <w:lang w:val="en-US"/>
        </w:rPr>
        <w:t>Ф. 0503184 " Справка о суммах консолидируемых поступлений , подлежащих зачислению на счёт бюджета"</w:t>
        <w:br/>
        <w:t>Данная форма не представлена,так как содержит нулевые показатели</w:t>
      </w:r>
      <w:r>
        <w:rPr>
          <w:lang w:val="en-US"/>
        </w:rPr>
        <w:t>.</w:t>
        <w:br/>
        <w:br/>
        <w:br/>
        <w:br/>
        <w:br/>
        <w:t>Руководитель В.Г. Прудников</w:t>
        <w:br/>
        <w:br/>
        <w:t>Гл. бухгалтер Е. М. Сидоренкова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b/>
          <w:bCs/>
          <w:lang w:val="en-US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" ____________ 20____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80" w:after="280"/>
      <w:outlineLvl w:val="8"/>
    </w:pPr>
    <w:rPr/>
  </w:style>
  <w:style w:type="character" w:styleId="Style10">
    <w:name w:val="Основной шрифт абзаца"/>
    <w:qFormat/>
    <w:rPr/>
  </w:style>
  <w:style w:type="character" w:styleId="Style201">
    <w:name w:val="style201"/>
    <w:basedOn w:val="Style10"/>
    <w:qFormat/>
    <w:rPr>
      <w:u w:val="single"/>
    </w:rPr>
  </w:style>
  <w:style w:type="character" w:styleId="Style461">
    <w:name w:val="style461"/>
    <w:basedOn w:val="Style10"/>
    <w:qFormat/>
    <w:rPr>
      <w:rFonts w:ascii="Courier New" w:hAnsi="Courier New" w:cs="Courier New"/>
      <w:sz w:val="15"/>
      <w:szCs w:val="15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1">
    <w:name w:val="msonormal1"/>
    <w:basedOn w:val="Normal"/>
    <w:qFormat/>
    <w:pPr/>
    <w:rPr/>
  </w:style>
  <w:style w:type="paragraph" w:styleId="Style11">
    <w:name w:val="style1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">
    <w:name w:val="style12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spacing w:before="280" w:after="280"/>
    </w:pPr>
    <w:rPr/>
  </w:style>
  <w:style w:type="paragraph" w:styleId="Style14">
    <w:name w:val="style14"/>
    <w:basedOn w:val="Normal"/>
    <w:qFormat/>
    <w:pPr>
      <w:spacing w:before="280" w:after="280"/>
    </w:pPr>
    <w:rPr/>
  </w:style>
  <w:style w:type="paragraph" w:styleId="Style15">
    <w:name w:val="style15"/>
    <w:basedOn w:val="Normal"/>
    <w:qFormat/>
    <w:pPr>
      <w:spacing w:before="280" w:after="280"/>
    </w:pPr>
    <w:rPr/>
  </w:style>
  <w:style w:type="paragraph" w:styleId="Style16">
    <w:name w:val="style16"/>
    <w:basedOn w:val="Normal"/>
    <w:qFormat/>
    <w:pPr>
      <w:spacing w:before="280" w:after="280"/>
    </w:pPr>
    <w:rPr/>
  </w:style>
  <w:style w:type="paragraph" w:styleId="Style17">
    <w:name w:val="style17"/>
    <w:basedOn w:val="Normal"/>
    <w:qFormat/>
    <w:pPr>
      <w:spacing w:before="280" w:after="280"/>
    </w:pPr>
    <w:rPr/>
  </w:style>
  <w:style w:type="paragraph" w:styleId="Style18">
    <w:name w:val="style18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spacing w:before="280" w:after="280"/>
    </w:pPr>
    <w:rPr/>
  </w:style>
  <w:style w:type="paragraph" w:styleId="Style20">
    <w:name w:val="style20"/>
    <w:basedOn w:val="Normal"/>
    <w:qFormat/>
    <w:pPr>
      <w:spacing w:before="280" w:after="280"/>
    </w:pPr>
    <w:rPr>
      <w:u w:val="single"/>
    </w:rPr>
  </w:style>
  <w:style w:type="paragraph" w:styleId="Style211">
    <w:name w:val="style21"/>
    <w:basedOn w:val="Normal"/>
    <w:qFormat/>
    <w:pPr>
      <w:spacing w:before="280" w:after="280"/>
      <w:jc w:val="right"/>
    </w:pPr>
    <w:rPr/>
  </w:style>
  <w:style w:type="paragraph" w:styleId="Style22">
    <w:name w:val="style22"/>
    <w:basedOn w:val="Normal"/>
    <w:qFormat/>
    <w:pPr>
      <w:spacing w:before="280" w:after="280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5">
    <w:name w:val="style25"/>
    <w:basedOn w:val="Normal"/>
    <w:qFormat/>
    <w:pPr>
      <w:spacing w:before="280" w:after="280"/>
    </w:pPr>
    <w:rPr/>
  </w:style>
  <w:style w:type="paragraph" w:styleId="Style26">
    <w:name w:val="style26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28">
    <w:name w:val="style28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Style34">
    <w:name w:val="style34"/>
    <w:basedOn w:val="Normal"/>
    <w:qFormat/>
    <w:pPr>
      <w:spacing w:before="280" w:after="280"/>
    </w:pPr>
    <w:rPr/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11">
    <w:name w:val="style41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5">
    <w:name w:val="style45"/>
    <w:basedOn w:val="Normal"/>
    <w:qFormat/>
    <w:pPr>
      <w:spacing w:before="280" w:after="280"/>
    </w:pPr>
    <w:rPr/>
  </w:style>
  <w:style w:type="paragraph" w:styleId="Style46">
    <w:name w:val="style46"/>
    <w:basedOn w:val="Normal"/>
    <w:qFormat/>
    <w:pPr>
      <w:spacing w:before="280" w:after="280"/>
    </w:pPr>
    <w:rPr>
      <w:rFonts w:ascii="Courier New" w:hAnsi="Courier New" w:cs="Courier New"/>
      <w:sz w:val="15"/>
      <w:szCs w:val="15"/>
    </w:rPr>
  </w:style>
  <w:style w:type="paragraph" w:styleId="Style47">
    <w:name w:val="style47"/>
    <w:basedOn w:val="Normal"/>
    <w:qFormat/>
    <w:pPr>
      <w:spacing w:before="280" w:after="280"/>
    </w:pPr>
    <w:rPr>
      <w:sz w:val="20"/>
      <w:szCs w:val="20"/>
    </w:rPr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11">
    <w:name w:val="style5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07:00Z</dcterms:created>
  <dc:creator>Нестерова</dc:creator>
  <dc:description/>
  <cp:keywords/>
  <dc:language>en-US</dc:language>
  <cp:lastModifiedBy>Нестерова</cp:lastModifiedBy>
  <cp:lastPrinted>2015-08-17T11:04:00Z</cp:lastPrinted>
  <dcterms:modified xsi:type="dcterms:W3CDTF">2015-08-17T07:07:00Z</dcterms:modified>
  <cp:revision>2</cp:revision>
  <dc:subject/>
  <dc:title>ПОЯСНИТЕЛЬНАЯ ЗАПИСКА</dc:title>
</cp:coreProperties>
</file>